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ne kryteria oceny opera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 analizy SW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o weryfikacj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ma doświadczenie w realizacji projektów finansowanych ze środków UE (środki przedakcesyjne, fundusze strukturalne)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tak - 3 pkt.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18"/>
                <w:szCs w:val="18"/>
              </w:rPr>
              <w:t>-  nie - 0 pkt.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Preferuje wnioskodawców doświadczonych w obszarach, których dotyczą projekty, zapewniających sprawną i z dużym prawdopodobieństwem skuteczną realizację projektów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Kryterium mierz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 xml:space="preserve">Oświadczenie wnioskodawcy o zrealizowanych projektach ze środków przedakcesyjnych UE i funduszy strukturalnych UE wraz z zestawieniem  w tabeli projektów z podaniem nazwy projektu, </w:t>
            </w:r>
            <w:r>
              <w:rPr>
                <w:i/>
                <w:sz w:val="18"/>
                <w:szCs w:val="18"/>
              </w:rPr>
              <w:t>celów projektu, wartość projektu, okres realizacji, źródła dotacji podpisane przez Wnioskodawcę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18"/>
                <w:szCs w:val="18"/>
              </w:rPr>
              <w:t xml:space="preserve">Operacja jest komplementarna w stosunku do innych operacji/ projektów zrealizowanych na obszarze wdrażania LSR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ak – 1 pkt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– 0 pkt.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Preferuje się projekty komplementarne do innych realizowanych na terenie działania LGD w celu wzmocnienia efektu rozwoju partnerstwa lokalnego i podejścia zintegrowanego. </w:t>
            </w:r>
          </w:p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Kryterium mierz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 xml:space="preserve">Wnioskodawca składa podpisane oświadczenie wraz z załącznikiem </w:t>
            </w:r>
            <w:r>
              <w:rPr>
                <w:i/>
                <w:sz w:val="18"/>
                <w:szCs w:val="18"/>
              </w:rPr>
              <w:t>w postaci wykazu projektów realizowanych na terenie LGD, z którymi dana operacja  jest komplementarna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operacji przyczyni się do aktywizacji społeczności lokalnej (załącznik w postaci planu wykorzystania inwestycji)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0 do 5 pkt.</w:t>
            </w:r>
          </w:p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Preferuje operacje/projekty dotyczące aktywizacji społeczności lokalnej, w tym stworzenia technicznych warunków do rozwoju ciekawej oferty społecznej, kulturowej  i integracji mieszkańców. Preferowane będą operacje dotyczące rozwoju działalności i lepszego wykorzystania świetlic wiejskich, domów kultury, miejsc spotkań i integracji. Kryterium to wynika ze słabych stron analizy SWOT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iewystarczająca ilość obiektów sportowych i rekreacyjnych, Brak nowoczesnych instytucji kultury i niedoinwestowanie ich działalności.</w:t>
            </w:r>
          </w:p>
          <w:p>
            <w:pPr>
              <w:pStyle w:val="Akapitzlist"/>
              <w:spacing w:before="0" w:after="20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yterium adekwatne do analizy SWO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 xml:space="preserve">Wnioskodawca składa podpisane oświadczenie wraz z załącznikiem </w:t>
            </w:r>
            <w:r>
              <w:rPr>
                <w:i/>
                <w:sz w:val="18"/>
                <w:szCs w:val="18"/>
              </w:rPr>
              <w:t>w postaci planu wykorzystania inwestycji na okres min. 2 lat od zakończenia inwestycji i deklaruje realizację tego planu aktywizującego społeczność lokalną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Maksymalna wymagana liczba punktów: 9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Minimalna wymagana liczba punktów: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19:00Z</dcterms:created>
  <dc:creator>Admin</dc:creator>
  <dc:description/>
  <dc:language>en-US</dc:language>
  <cp:lastModifiedBy>Admin</cp:lastModifiedBy>
  <dcterms:modified xsi:type="dcterms:W3CDTF">2012-10-03T09:21:00Z</dcterms:modified>
  <cp:revision>1</cp:revision>
  <dc:subject/>
  <dc:title/>
</cp:coreProperties>
</file>