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                                 </w:t>
        <w:tab/>
        <w:t xml:space="preserve">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Stowarzyszenie Lokalna Grupa Działania</w:t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„ </w:t>
      </w:r>
      <w:r>
        <w:rPr>
          <w:b/>
          <w:bCs/>
          <w:i/>
        </w:rPr>
        <w:t>Wrota Wielkopolski”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Ul. Rynek 21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63-604 Baranów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ŚWIADCZENIE</w:t>
      </w:r>
    </w:p>
    <w:p>
      <w:pPr>
        <w:pStyle w:val="Normal"/>
        <w:ind w:left="2124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(dotyczy osób fizycznych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Przyjmuje do wiadomości, iż moje dane osobowe przetwarzane będą przez LGD Wrota Wielkopolski  z siedzibą w Baranowie, ul. Rynek 21 i przez Urząd Marszałkowski Województwa Wielkopolskiego z siedzibą w Poznaniu zgodnie z przepisami ustawy z dnia 29 sierpnia 1997r. o ochronie danych osobowych (tj. Dz.U. z 2002r. nr101,poz 926 z późn.zm.) w celach związanych z realizacją działań Programu Rozwoju Obszarów Wiejskich na lata 2007-2013. Informuje, iż przysługuje mi prawo do wglądu i poprawienia moich danych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miejscowość, data,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05" w:leader="none"/>
      </w:tabs>
      <w:jc w:val="center"/>
      <w:rPr/>
    </w:pPr>
    <w:r>
      <w:rPr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</wp:posOffset>
              </wp:positionH>
              <wp:positionV relativeFrom="paragraph">
                <wp:posOffset>-10795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0.85pt;mso-position-vertical-relative:text;margin-left:-10.4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39:00Z</dcterms:created>
  <dc:creator>KOLD</dc:creator>
  <dc:description/>
  <cp:keywords/>
  <dc:language>en-US</dc:language>
  <cp:lastModifiedBy>Admin</cp:lastModifiedBy>
  <dcterms:modified xsi:type="dcterms:W3CDTF">2012-03-14T10:33:00Z</dcterms:modified>
  <cp:revision>4</cp:revision>
  <dc:subject/>
  <dc:title>       </dc:title>
</cp:coreProperties>
</file>