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567"/>
        <w:gridCol w:w="4096"/>
        <w:gridCol w:w="1857"/>
      </w:tblGrid>
      <w:tr>
        <w:trPr>
          <w:trHeight w:val="4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ne kryteria oceny operacj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kwatność do analizy SWO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o weryfikacji</w:t>
            </w:r>
          </w:p>
        </w:tc>
      </w:tr>
      <w:tr>
        <w:trPr>
          <w:trHeight w:val="74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składa nie więcej niż jeden wniosek o dofinansowanie w naborze – 5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nioskodawca składa więcej niż jeden wniosek o dofinansowanie w naborze  – 1 pkt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płynie to korzystnie na różnorodność projektów realizowanych przez wnioskodawców, oraz ułatwi dostęp do otrzymania dofinansowania większej liczbie wnioskodawców.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yterium mierzalne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a złożonych wniosków</w:t>
            </w:r>
          </w:p>
        </w:tc>
      </w:tr>
      <w:tr>
        <w:trPr>
          <w:trHeight w:val="9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operacji przyczyni się do lepszego wykorzystania zasobów obszaru objętego Lokalną Strategią Rozwoj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sobów przyrodniczo-krajobraz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sobów historyczno-kultur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ktywności społecznej, kulturalnej lub gospodarczej mieszkańc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0 do 4 punktów</w:t>
              <w:tab/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eruje się operacje związane z lepszym wykorzystaniem zasobów obszaru objętego Lokalną Strategią Rozwoj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jest adekwatne do analizy SWOT ponieważ wspiera mocne strony obszaru LGD – dziedzictwo kulturowe, historyczne i społeczne LGD świadczące o specyfice obszaru objętego LSR oraz przeciwdziała słabym stronom czyli: ograniczona możliwość rozwoju zainteresowań, mała liczba mieszkańców (procentowo) zaangażowanych społecznie, Uboga oferta spędzania czasu wolnego (młodzieży i ludzi starszych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Kryterium adekwatne do analizy SWOT.</w:t>
              <w:tab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niosek o przyznanie pomocy.</w:t>
            </w:r>
          </w:p>
        </w:tc>
      </w:tr>
      <w:tr>
        <w:trPr>
          <w:trHeight w:val="183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cja jest realizowana przez następujący podmio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cja jest realizowana przez następujący podmio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rganizacja pozarządowa – 4 p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ne – 3 pkt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feruje się wnioski składane przez organizacje pozarządowe, działające z własnej inicjatywy na rzecz interesu publicznego i niedziałające dla osiągnięcia zysku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yterium mierzalne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niosek o przyznanie pomocy.</w:t>
            </w:r>
          </w:p>
        </w:tc>
      </w:tr>
      <w:tr>
        <w:trPr>
          <w:trHeight w:val="169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 jakim stopniu operacja realizuje cele LSR  (czy wpisuje się w preferowane w LSR typy operacji) </w:t>
            </w:r>
          </w:p>
          <w:p>
            <w:pPr>
              <w:pStyle w:val="Normal"/>
              <w:rPr>
                <w:sz w:val="19"/>
                <w:szCs w:val="19"/>
                <w:lang w:eastAsia="pl-PL"/>
              </w:rPr>
            </w:pPr>
            <w:r>
              <w:rPr>
                <w:sz w:val="18"/>
                <w:szCs w:val="20"/>
              </w:rPr>
              <w:t>- od 0 do 1 pkt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Kryterium mierzalne, spełniające wymagania formalne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Wniosek o przyznanie pomocy.</w:t>
            </w:r>
          </w:p>
        </w:tc>
      </w:tr>
      <w:tr>
        <w:trPr>
          <w:trHeight w:val="325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0"/>
                <w:szCs w:val="18"/>
                <w:u w:val="single"/>
              </w:rPr>
              <w:t>Maksymalna liczba punktów: 14 pkt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Minimalna wymagana liczba punktów: 6pkt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ałe Projekty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9:00Z</dcterms:created>
  <dc:creator>Admin</dc:creator>
  <dc:description/>
  <cp:keywords/>
  <dc:language>en-US</dc:language>
  <cp:lastModifiedBy>Admin</cp:lastModifiedBy>
  <dcterms:modified xsi:type="dcterms:W3CDTF">2012-10-03T10:02:00Z</dcterms:modified>
  <cp:revision>3</cp:revision>
  <dc:subject/>
  <dc:title/>
</cp:coreProperties>
</file>